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SdkCwU88WBJsywJqpcrjIGFsY6zGtt2dFQdYaGsvCA8LhkxKgYXTdaRpzk3ClHee95r4q
vrdep2BvfOqBrD9OFsLIJvuZd5TnXIXtQYHRF8MqN2bYfdL1IEl2+8q3+Vy8ZHY8yfFgOZdG
TlQP28DPW1U9LGaUuduNoiTZu+uyu3PHHBrT2mzAZVTrO2jTlLD2C+kI8HDLoNCQUO00A/dB
AnNxhog18tn3JNPT78</vt:lpwstr>
  </property>
  <property fmtid="{D5CDD505-2E9C-101B-9397-08002B2CF9AE}" pid="3" name="_2015_ms_pID_7253431">
    <vt:lpwstr>QSXZgUGrBK6sG8SvgqFErSMPnI0RFEDS5/iJRguM8zt5aCIY/NNZGd
WkMhhxRb7jFQa7DFJ5YAa/BgyOQefC740zw67rX5M5Hb+YcQHTZkzPiGj4iptkQmCqN3kCPC
RBkwa+Q6qwKX3ntmAAy3F1Xvpsxj72WHX5BJ2IFWrfwrPuLiSr1R/GlZGcm1AfnYIke6WCan
rB04DyxnbTsCM3S686VC0pek8KRlC0ljIZVD</vt:lpwstr>
  </property>
  <property fmtid="{D5CDD505-2E9C-101B-9397-08002B2CF9AE}" pid="4" name="_2015_ms_pID_7253431_00">
    <vt:lpwstr>_2015_ms_pID_7253431</vt:lpwstr>
  </property>
  <property fmtid="{D5CDD505-2E9C-101B-9397-08002B2CF9AE}" pid="5" name="_2015_ms_pID_7253432">
    <vt:lpwstr>N8B4c2Q6dMDJkyROvcu4ue5uylCtVRjAS3ms
wIQzRCejO1wc9SoV0yVnr//5J4ldVdCYWZLLkTJoF9TLDoeFX2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